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方正小标宋简体;宋体-方正超大字符集" w:hAnsi="方正小标宋简体;宋体-方正超大字符集" w:eastAsia="方正小标宋简体;宋体-方正超大字符集" w:cs="黑体"/>
          <w:sz w:val="32"/>
          <w:szCs w:val="32"/>
          <w:lang w:val="en-US" w:eastAsia="zh-CN"/>
        </w:rPr>
      </w:pPr>
      <w:r>
        <w:rPr>
          <w:rFonts w:ascii="方正小标宋简体;宋体-方正超大字符集" w:hAnsi="方正小标宋简体;宋体-方正超大字符集" w:cs="黑体" w:eastAsia="方正小标宋简体;宋体-方正超大字符集"/>
          <w:kern w:val="0"/>
          <w:sz w:val="32"/>
          <w:szCs w:val="32"/>
        </w:rPr>
        <w:t>附件</w:t>
      </w:r>
      <w:r>
        <w:rPr>
          <w:rFonts w:eastAsia="方正小标宋简体;宋体-方正超大字符集" w:cs="黑体" w:ascii="方正小标宋简体;宋体-方正超大字符集" w:hAnsi="方正小标宋简体;宋体-方正超大字符集"/>
          <w:kern w:val="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w w:val="80"/>
          <w:kern w:val="0"/>
          <w:sz w:val="40"/>
          <w:szCs w:val="40"/>
          <w:lang w:val="en-US" w:eastAsia="zh-CN"/>
        </w:rPr>
      </w:pPr>
      <w:r>
        <w:rPr>
          <w:rFonts w:eastAsia="方正小标宋简体;宋体-方正超大字符集" w:cs="宋体" w:ascii="方正小标宋简体;宋体-方正超大字符集" w:hAnsi="方正小标宋简体;宋体-方正超大字符集"/>
          <w:b/>
          <w:bCs/>
          <w:w w:val="80"/>
          <w:kern w:val="0"/>
          <w:sz w:val="40"/>
          <w:szCs w:val="40"/>
          <w:lang w:val="en-US" w:eastAsia="zh-CN"/>
        </w:rPr>
      </w:r>
    </w:p>
    <w:p>
      <w:pPr>
        <w:pStyle w:val="Normal"/>
        <w:ind w:firstLine="641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w w:val="80"/>
          <w:kern w:val="0"/>
          <w:sz w:val="40"/>
          <w:szCs w:val="40"/>
        </w:rPr>
      </w:pPr>
      <w:r>
        <w:rPr>
          <w:rFonts w:eastAsia="方正小标宋简体;宋体-方正超大字符集" w:cs="宋体" w:ascii="方正小标宋简体;宋体-方正超大字符集" w:hAnsi="方正小标宋简体;宋体-方正超大字符集"/>
          <w:b/>
          <w:bCs/>
          <w:w w:val="80"/>
          <w:kern w:val="0"/>
          <w:sz w:val="40"/>
          <w:szCs w:val="40"/>
        </w:rPr>
        <w:t>2022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w w:val="80"/>
          <w:kern w:val="0"/>
          <w:sz w:val="40"/>
          <w:szCs w:val="40"/>
        </w:rPr>
        <w:t>年蚌埠市市区义务教育阶段招生入学工作日程安排表</w:t>
      </w:r>
    </w:p>
    <w:p>
      <w:pPr>
        <w:pStyle w:val="Normal"/>
        <w:jc w:val="center"/>
        <w:rPr>
          <w:b/>
          <w:b/>
          <w:bCs/>
          <w:w w:val="80"/>
        </w:rPr>
      </w:pPr>
      <w:r>
        <w:rPr>
          <w:b/>
          <w:bCs/>
          <w:w w:val="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294640</wp:posOffset>
                </wp:positionV>
                <wp:extent cx="4981575" cy="575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"/>
                              <w:gridCol w:w="6339"/>
                            </w:tblGrid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具体事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公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年蚌埠市区义务教育阶段招生入学工作意见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公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年义务教育阶段学区划分结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公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年义务教育阶段招生入学工作实施方案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公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年市区公办小学一年级及民办学校一年级、七年级网上报名操作指南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上报辖区内民办学校六年级直升本校七年级学生名单，同时上报辖区内对口不同初中的公办小学学生分配名单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完成网上报名系统内部测试运行工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举办各区和学校审核人员专题培训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上报已复审的初中跨学区入学申请材料（含辖区内民办学校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完成初中跨学区入学申请材料市级审核工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4-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公办学校一年级及民办学校一年级、七年级网上报名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8-9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完成公办小学一年级网上报名信息审核确认；相关区完成民办学校网上报名信息审核、确认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指导辖区内公办小学线下（现场）解决网上报名问题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0-1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公示民办学校网上报名情况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相关区教体局（社会事业局）组织民办学校一年级、七年级摇号，并公示摇号结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4-1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未被民办小学录取的回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房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对口小学报名或向户籍所在区教育行政部门申请，由区统筹安排入学；民办学校七年级新生报到，已被摇号录取但放弃民办学校的，向原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对口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初中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学校所在区教育主管部门提出申请，由区统筹安排初中学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到市教育局领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级七年级新生学籍草表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市区公办初中学校七年级新生报到（含未被民办学校录取的七年级新生回原对口初中报到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上报随迁子女、返乡就读申请材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6-1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完成随迁子女、返乡就读申请材料市级审核工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审核通过的随迁子女、返乡就读学生报到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区上报辖区内学校的新生花名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6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各校完成新生学籍信息采集录入工作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453.45pt;mso-wrap-distance-left:9pt;mso-wrap-distance-right:9pt;mso-wrap-distance-top:0pt;mso-wrap-distance-bottom:0pt;margin-top:23.2pt;mso-position-vertical-relative:text;margin-left:112.9pt;mso-position-horizontal-relative:page">
                <v:fill opacity="0f"/>
                <v:textbox inset="0in,0in,0in,0in">
                  <w:txbxContent>
                    <w:tbl>
                      <w:tblPr>
                        <w:tblW w:w="78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6"/>
                        <w:gridCol w:w="6339"/>
                      </w:tblGrid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4"/>
                                <w:szCs w:val="24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4"/>
                                <w:szCs w:val="24"/>
                              </w:rPr>
                              <w:t>具体事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公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年蚌埠市区义务教育阶段招生入学工作意见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公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年义务教育阶段学区划分结果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公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年义务教育阶段招生入学工作实施方案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公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年市区公办小学一年级及民办学校一年级、七年级网上报名操作指南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上报辖区内民办学校六年级直升本校七年级学生名单，同时上报辖区内对口不同初中的公办小学学生分配名单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完成网上报名系统内部测试运行工作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举办各区和学校审核人员专题培训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上报已复审的初中跨学区入学申请材料（含辖区内民办学校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完成初中跨学区入学申请材料市级审核工作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-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公办学校一年级及民办学校一年级、七年级网上报名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8-9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完成公办小学一年级网上报名信息审核确认；相关区完成民办学校网上报名信息审核、确认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0-11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指导辖区内公办小学线下（现场）解决网上报名问题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0-1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公示民办学校网上报名情况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相关区教体局（社会事业局）组织民办学校一年级、七年级摇号，并公示摇号结果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4-15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未被民办小学录取的回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房产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对口小学报名或向户籍所在区教育行政部门申请，由区统筹安排入学；民办学校七年级新生报到，已被摇号录取但放弃民办学校的，向原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对口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学校所在区教育主管部门提出申请，由区统筹安排初中学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到市教育局领取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级七年级新生学籍草表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4-25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市区公办初中学校七年级新生报到（含未被民办学校录取的七年级新生回原对口初中报到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上报随迁子女、返乡就读申请材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6-17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完成随迁子女、返乡就读申请材料市级审核工作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审核通过的随迁子女、返乡就读学生报到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区上报辖区内学校的新生花名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日前</w:t>
                            </w:r>
                          </w:p>
                        </w:tc>
                        <w:tc>
                          <w:tcPr>
                            <w:tcW w:w="6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各校完成新生学籍信息采集录入工作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w w:val="80"/>
        </w:rPr>
      </w:pPr>
      <w:r>
        <w:rPr>
          <w:b/>
          <w:bCs/>
          <w:w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请各区教体局（社会事业局）、各学校严格按照日程安排表所规定时间完成各项工作、办理相关手续，逾期不再办理。未尽事宜，另行通知。</w:t>
      </w:r>
    </w:p>
    <w:sectPr>
      <w:type w:val="nextPage"/>
      <w:pgSz w:w="11906" w:h="16838"/>
      <w:pgMar w:left="1531" w:right="1418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45:00Z</dcterms:created>
  <dc:creator>刘东利</dc:creator>
  <dc:description/>
  <dc:language>en-US</dc:language>
  <cp:lastModifiedBy>hp</cp:lastModifiedBy>
  <cp:lastPrinted>2022-05-28T11:57:00Z</cp:lastPrinted>
  <dcterms:modified xsi:type="dcterms:W3CDTF">2022-05-30T02:3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5B260481A4FF7BFDE038FFF8D0BE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